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важаемый участник олимпиады!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480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дание № 3 предполагает выбор верного утверждения из 4-х возможных с его обоснованием, одна задача предполагает обоснование верного и неверных утверждений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480"/>
        <w:ind w:firstLine="540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выполнение олимпиадной работы Вам предоставляется 2 часа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Максимальное количество баллов за верные ответы на вопросы заданий  – 37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Работа считается выполненной, если Вы вовремя сдаете её членам жюри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b/>
        </w:rPr>
        <w:t>ЖЕЛАЕМ УСПЕХА!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ого этапа Всероссийской олимпиады школьников по эколо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10-11 классов, 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6-2017 уч. г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708"/>
        <w:jc w:val="center"/>
        <w:rPr>
          <w:i/>
          <w:i/>
          <w:iCs/>
          <w:sz w:val="23"/>
          <w:szCs w:val="23"/>
        </w:rPr>
      </w:pPr>
      <w:r>
        <w:rPr>
          <w:b/>
        </w:rPr>
        <w:t>Выберите два правильных ответ из шести возможных:</w:t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правильный ответ – 1 балл; правильным ответом считается выбор обоих верных вариантов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аксимальное количество баллов за задание -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Из перечисленных (экологических, зоогеографических) правил и законов связаны с адаптациями животных к температурному фактору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равило Уоллес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равило Аллен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равило Гауз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равило Бергман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Правило Глогер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Закон, или эффект Р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 наиболее ярким проявлениям э</w:t>
      </w:r>
      <w:r>
        <w:rPr>
          <w:rFonts w:eastAsia="Times New Roman" w:cs="Times New Roman"/>
        </w:rPr>
        <w:t>втрофикации относя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засорение водоема строительным мусор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опадание в водоем нефти или ее производных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летнее цветение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заморы рыб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разование избыточного количества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уменьшение видового состава водоема и концентрации биогенных элемент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Цикличность факторов внешней среды обусловлена в первую очередь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вращением Земли вокруг Солнц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направлением океанических течений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количеством атмосферной влаг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риливно-отливными течения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вращением Луны вокруг Земл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ередвижением воздушных масс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Биоценозом называю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совокупность организмов и природно-ландшафтного комплекс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совокупность совместно живущих организмов, принадлежащих к разным видам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комплекс ландшафта и почвенно-климатических условий данного местообита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группу совместно живущих организмов одного ви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природную систему, которая поддерживается за счет связей между особями разных вид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совокупность организмов и среды обита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Одной из особенностей Мирового океана как водной среды обитания является постоянная циркуляция водных масс, которая обусловлена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остоянно дующими ветра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разницей температур слоев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испарением с поверх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тропическими ливня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глубинными течения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еремещением гидробионт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 Плотность жизни зависит о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мера живых организм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тип пита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рельефа мест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наличия пищевых ресурсов и необходимого жизненного пространства для обита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географическое положени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сезонности г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7. К числу «главных почвообразователей» (по В.В. Докучаеву) не относятся два термина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очвообразующая горная пор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выветривани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клима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живые организм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рельеф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суточные ритм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8. Главные отличия заповедника от заказника заключаются в том, что в заповедниках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решаются определенные виды хозяйственной деятель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разрешаются рубки ух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здаются условия для охраны целых экосисте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охраняются только виды из Красной Книг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язательно проводится экологический мониторинг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разрешен сбор лекарственных тра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  <w:t>9. Разнообразие форм и размеров клювов у дарвиновских вьюрков, встречающихся на Галапагосских островах, обусловлено:</w:t>
      </w:r>
    </w:p>
    <w:p>
      <w:pPr>
        <w:pStyle w:val="Normal"/>
        <w:rPr>
          <w:szCs w:val="28"/>
        </w:rPr>
      </w:pPr>
      <w:r>
        <w:rPr>
          <w:szCs w:val="28"/>
        </w:rPr>
        <w:t>а) недостатком некоторых микроэлементов в почве</w:t>
      </w:r>
    </w:p>
    <w:p>
      <w:pPr>
        <w:pStyle w:val="Normal"/>
        <w:rPr>
          <w:szCs w:val="28"/>
        </w:rPr>
      </w:pPr>
      <w:r>
        <w:rPr>
          <w:szCs w:val="28"/>
        </w:rPr>
        <w:t>б) пищевой конкуренцией</w:t>
      </w:r>
    </w:p>
    <w:p>
      <w:pPr>
        <w:pStyle w:val="Normal"/>
        <w:rPr>
          <w:szCs w:val="28"/>
        </w:rPr>
      </w:pPr>
      <w:r>
        <w:rPr>
          <w:szCs w:val="28"/>
        </w:rPr>
        <w:t>в) резкими флуктуациями климата на океанических островах</w:t>
      </w:r>
    </w:p>
    <w:p>
      <w:pPr>
        <w:pStyle w:val="Normal"/>
        <w:rPr>
          <w:szCs w:val="28"/>
        </w:rPr>
      </w:pPr>
      <w:r>
        <w:rPr>
          <w:szCs w:val="28"/>
        </w:rPr>
        <w:t>г) использованием в пищу различных типов кормов</w:t>
      </w:r>
    </w:p>
    <w:p>
      <w:pPr>
        <w:pStyle w:val="Normal"/>
        <w:rPr>
          <w:szCs w:val="28"/>
        </w:rPr>
      </w:pPr>
      <w:r>
        <w:rPr>
          <w:szCs w:val="28"/>
        </w:rPr>
        <w:t>д) повышенной влажностью воздуха</w:t>
      </w:r>
    </w:p>
    <w:p>
      <w:pPr>
        <w:pStyle w:val="Normal"/>
        <w:rPr>
          <w:szCs w:val="28"/>
        </w:rPr>
      </w:pPr>
      <w:r>
        <w:rPr>
          <w:szCs w:val="28"/>
        </w:rPr>
        <w:t>е) особенностью репродуктивного повед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0. К пойкилотермным относят следующие виды организмов:</w:t>
      </w:r>
    </w:p>
    <w:p>
      <w:pPr>
        <w:pStyle w:val="Normal"/>
        <w:rPr>
          <w:szCs w:val="28"/>
        </w:rPr>
      </w:pPr>
      <w:r>
        <w:rPr>
          <w:szCs w:val="28"/>
        </w:rPr>
        <w:t>а) горностай</w:t>
      </w:r>
    </w:p>
    <w:p>
      <w:pPr>
        <w:pStyle w:val="Normal"/>
        <w:rPr>
          <w:szCs w:val="28"/>
        </w:rPr>
      </w:pPr>
      <w:r>
        <w:rPr>
          <w:szCs w:val="28"/>
        </w:rPr>
        <w:t>б) паук-крестовик</w:t>
      </w:r>
    </w:p>
    <w:p>
      <w:pPr>
        <w:pStyle w:val="Normal"/>
        <w:rPr>
          <w:szCs w:val="28"/>
        </w:rPr>
      </w:pPr>
      <w:r>
        <w:rPr>
          <w:szCs w:val="28"/>
        </w:rPr>
        <w:t>в) пеночка-весничка</w:t>
      </w:r>
    </w:p>
    <w:p>
      <w:pPr>
        <w:pStyle w:val="Normal"/>
        <w:rPr>
          <w:szCs w:val="28"/>
        </w:rPr>
      </w:pPr>
      <w:r>
        <w:rPr>
          <w:szCs w:val="28"/>
        </w:rPr>
        <w:t>г) косуля европейская</w:t>
      </w:r>
    </w:p>
    <w:p>
      <w:pPr>
        <w:pStyle w:val="Normal"/>
        <w:rPr>
          <w:szCs w:val="28"/>
        </w:rPr>
      </w:pPr>
      <w:r>
        <w:rPr>
          <w:szCs w:val="28"/>
        </w:rPr>
        <w:t>д) тритон альпийский</w:t>
      </w:r>
    </w:p>
    <w:p>
      <w:pPr>
        <w:pStyle w:val="Normal"/>
        <w:rPr>
          <w:szCs w:val="28"/>
        </w:rPr>
      </w:pPr>
      <w:r>
        <w:rPr>
          <w:szCs w:val="28"/>
        </w:rPr>
        <w:t>е) северный опоссум.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b/>
          <w:bCs/>
          <w:sz w:val="23"/>
          <w:szCs w:val="23"/>
        </w:rPr>
        <w:t>Задание 2</w:t>
      </w:r>
    </w:p>
    <w:p>
      <w:pPr>
        <w:pStyle w:val="Normal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b/>
          <w:szCs w:val="28"/>
        </w:rPr>
        <w:t>Выберите правильный ответ («да» - «нет») с его последующим кратким обоснованием</w:t>
      </w:r>
      <w:r>
        <w:rPr>
          <w:rFonts w:eastAsia="Times New Roman" w:cs="Times New Roman"/>
          <w:szCs w:val="28"/>
        </w:rPr>
        <w:t xml:space="preserve"> е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ксимальное количество баллов за задание   - 15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1.  Некоторые виды могут состоять только из одной популяции.       </w:t>
      </w:r>
      <w:r>
        <w:rPr>
          <w:rFonts w:eastAsia="Times New Roman" w:cs="Times New Roman"/>
          <w:i/>
          <w:szCs w:val="28"/>
        </w:rPr>
        <w:t>Да - Нет</w:t>
      </w: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2.  Гомойотермные животные в сравнении с пойкилотермными имеют большие потребности в пище и воде.      </w:t>
      </w:r>
      <w:r>
        <w:rPr>
          <w:rFonts w:eastAsia="Times New Roman" w:cs="Times New Roman"/>
          <w:i/>
          <w:szCs w:val="28"/>
        </w:rPr>
        <w:t>Да - Нет</w:t>
      </w: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</w:rPr>
        <w:t xml:space="preserve">3. Популяции одного вида полностью генетически изолированы друг от друга. </w:t>
        <w:br/>
      </w:r>
      <w:r>
        <w:rPr>
          <w:rFonts w:eastAsia="Times New Roman" w:cs="Times New Roman"/>
          <w:i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</w:rPr>
        <w:t xml:space="preserve">4. Зелёные растения используют лишь 1-2% энергии солнечного излучения, достигающего поверхности Земли.     </w:t>
      </w:r>
      <w:r>
        <w:rPr>
          <w:rFonts w:eastAsia="Times New Roman" w:cs="Times New Roman"/>
          <w:i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5. Агроценозы отличаются упрощённой структурой.     </w:t>
      </w:r>
      <w:r>
        <w:rPr>
          <w:rFonts w:eastAsia="Times New Roman" w:cs="Times New Roman"/>
          <w:i/>
          <w:szCs w:val="28"/>
        </w:rPr>
        <w:t>Да - Н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аксимальное количество баллов за задание   - 12 </w:t>
      </w:r>
    </w:p>
    <w:p>
      <w:pPr>
        <w:pStyle w:val="Normal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, почему этот ответ вы считаете верным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По прогнозам международных организаций, даже к 2020 г. не все страны Африки будут электрифицированы. Сегодня, например, в Эфиопии лишь 2 млн. человек пользуются электричеством, а проживают — 85 млн. Чтобы зарядить сотовый телефон, иногда требуется пройти 15 км. Завод предпринимателя М.Пилларт наладил выпуск портативных мобильных устройств, которые можно использовать по всему африканскому континенту, для производства электричества из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гравитационной энерги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гидравлической энергии (мини-ГЭС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лнечной энерги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ядерной энерги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В северных районах хозяйственные рубки леса можно проводить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только осенью и вывозить древесину небольшими порциям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летом и складировать древесину на специальных места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только зимой и вывозить древесину по глубокому снегу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весной и складировать древесину на лесных опуш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3. По словам мирмеколога А.А. Захарова «</w:t>
      </w:r>
      <w:r>
        <w:rPr>
          <w:rFonts w:eastAsia="Times New Roman" w:cs="Times New Roman"/>
          <w:i/>
          <w:iCs/>
        </w:rPr>
        <w:t>значение муравьев в жизни экосистем суши столь велико и многообразно, что его приходится учитывать при самых различных направлениях деятельности человека</w:t>
      </w:r>
      <w:r>
        <w:rPr>
          <w:rFonts w:eastAsia="Times New Roman" w:cs="Times New Roman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В лесных сообществах господствующее положение занимают рыжие лесные муравьи, отдельные семьи которых насчитывают несколько миллионов рабочих особей и используют для охоты участки размером около 2-3 га. Поэтому антропогенная деградация комплекса муравейников рыжих лесных муравьев, которая чаще всего происходит вслествие интенсивной рекреационной нагрузки, изменяет жизнь обитателей леса, увеличивая численность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мирмекофильных тл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  <w:i/>
          <w:iCs/>
          <w:lang w:val="en-US"/>
        </w:rPr>
        <w:t>Aphis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  <w:i/>
          <w:iCs/>
          <w:lang w:val="en-US"/>
        </w:rPr>
        <w:t>grossulariae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/>
        </w:rPr>
        <w:t>Kalt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ядениц, пилильщиков, пауков, сенокосце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ерого дятла, желны, куропаток, переаел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зеленой жабы, квакши, травяной лягуш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 верные и неверные ответы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чему в фауне Республики Татарстан в настоящее время отсутствуют виды-эндеми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Фауна республики сравнительно молода и формировалась главным образом после отступания четвертичных ледников, природно-климатические условия в границах республики и умеренного и северного поясов остальной территории Европы менялись сходным образом;</w:t>
      </w:r>
    </w:p>
    <w:p>
      <w:pPr>
        <w:pStyle w:val="Normal"/>
        <w:jc w:val="both"/>
        <w:rPr/>
      </w:pPr>
      <w:r>
        <w:rPr/>
        <w:t>б) Эндемичные виды в РТ сохранились, но утратили свою уникальность после масштабного освоения человеком долины Волги и прилегающих территорий;</w:t>
      </w:r>
    </w:p>
    <w:p>
      <w:pPr>
        <w:pStyle w:val="Normal"/>
        <w:jc w:val="both"/>
        <w:rPr/>
      </w:pPr>
      <w:r>
        <w:rPr/>
        <w:t>в) На территории РТ сформировались особые условия, обусловленные изоляцией с востока Уральскими горами, с запада — долиной Волги, на юге — степной зоной и на севере — таежной;</w:t>
      </w:r>
    </w:p>
    <w:p>
      <w:pPr>
        <w:pStyle w:val="Normal"/>
        <w:jc w:val="both"/>
        <w:rPr/>
      </w:pPr>
      <w:r>
        <w:rPr/>
        <w:t>г) Территория РТ слишком мала для формирования эндемичных видов.</w:t>
      </w:r>
    </w:p>
    <w:sectPr>
      <w:type w:val="nextPage"/>
      <w:pgSz w:w="11906" w:h="16838"/>
      <w:pgMar w:left="1134" w:right="1134" w:gutter="0" w:header="0" w:top="8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4:00Z</dcterms:created>
  <dc:creator/>
  <dc:description/>
  <cp:keywords/>
  <dc:language>en-US</dc:language>
  <cp:lastModifiedBy>1</cp:lastModifiedBy>
  <cp:lastPrinted>2016-09-16T11:37:00Z</cp:lastPrinted>
  <dcterms:modified xsi:type="dcterms:W3CDTF">2016-09-22T18:26:00Z</dcterms:modified>
  <cp:revision>7</cp:revision>
  <dc:subject/>
  <dc:title/>
</cp:coreProperties>
</file>